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OMBS MILL</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D BY MICHAEL BALLARD</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the final version of Coombs Mill.  Thanks to those that commented on the be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played the beta you may not notice much difference.  The course layout is exactly the same, but I have improved the shaping, enhanced the planting and sounds, and adjusted the pin placements.  Please note that this was designed with the 2001 version of APCD, so the course is playable in both Links 2001 and 200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dea for Coombs Mill started about 5 years ago when I was walking in the woods behind my parents home in Augusta, Maine and realized that this would be an interes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e for a golf course.   The topography has tremendous variety ranging from flat floodplain to gently rolling hills and extremely steep slopes.  The land has a wild natural character with several brooks, wetlands, mixed hardwood and pine forests, and partially open areas with native grasses and regenerative growth. A portion of the site is an abandoned sand and gravel p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st for fun, I picked up a topo map from the City and started developing routing plans.  As the possibilities unfolded, I became excited enough to consider pursuing the potential of constructing a golf course on the property.  Unfortunately,  financing and environmental constraints quickly ruled out any possibility of building this course for real, however, I continued to develop a routing plan based on hours of field explo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Arnold Palmer Course Designer came out, I saw the opportunity to bring my dream to life, albeit on a much smaller scale.  The result comes from hundreds of hours of work.  My overall goal was to make the final product look very much like what I had envisioned for a real golf course.  My specific design objectives were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sign that respects the wild nature and diversity of the site</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ilize the natural features that the site offers to create a variety of experienc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de fairways with alternate routes and strategically placed hazard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greens with undulations creating multiple target area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ategy dictated by the contours of the land </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nkers that are individually distinctive but generally rugged in appearance</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ourse that is fun to play and requires some th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the routing plan is based on the opportunities that the site offers, the course is not particularly long at 6,900 yards and there are some quirks including back to back par 3’s and a front nine that is considerably shorter than the back.   I spent a lot of time experimenting with bunker edges in an effort to create a natural look.  The result is a variety of edge conditions making each bunker distinctive, but, hopefully, within a consistent overall theme for the course.  I didn’t feel that any of the sand textures provided in APCD were appropriate for this site.  Fortunately, a texture developed by Mike Jones for Ayrshire Dunes was perfect and I wish to thank him for that.  I did not like the idea of full cart paths for this course and also wanted a more natural material than concrete or asphalt.  The texture I used is intended to be decomposed granite.  The path system is a partial system that connects the tee complexes and greens to the fairw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careful consideration I decided to try something other than the typical overhead view for the hole previews.  I feel that an overhead view is useless when the top cam is available.  Instead I provided what I hope will be useful information including a hole name and handicap, a narrative/advice paragraph and a view from ground level. If you have time, check out the clubhouse area where I have represented an existing house which was built in 1830 and would serve as the clubhouse, a new pro-shop building and the parking lot.  There is also a maintenance facility to the right of the first 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ope people enjoy playing the course.  I certainly enjoyed creat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Ballar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BulletSymbols">
    <w:name w:val="Bullet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alued Gateway Client</dc:creator>
  <dc:description/>
  <dc:language>en-US</dc:language>
  <cp:lastModifiedBy>Valued Gateway Client</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COOMBS MILL</vt:lpwstr>
  </property>
</Properties>
</file>