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ch Dialg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 fantasy course by Allen Cotto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ny thanks to Gary and Shawn for beta testing this course for me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 don’t think they realize how important their feed back has be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his course started out as a 2k1 design, but with the advent of 2k3 I decided to hold off releasing until I got hold of APCD 1.5. All the terrains have been texture blended, a timely and painful experience, so I hope you enjoy i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hanks also to Links Corner, whose designer forum has been invaluabl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 strongly advise checking the preview maps the 1</w:t>
      </w:r>
      <w:r>
        <w:rPr>
          <w:b/>
          <w:bCs/>
          <w:sz w:val="28"/>
          <w:vertAlign w:val="superscript"/>
        </w:rPr>
        <w:t>st</w:t>
      </w:r>
      <w:r>
        <w:rPr>
          <w:b/>
          <w:bCs/>
          <w:sz w:val="28"/>
        </w:rPr>
        <w:t xml:space="preserve"> time you play here.  They will give you a good idea of where you should be hitting t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ve fun and enjo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G_Locuto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2:49:00Z</dcterms:created>
  <dc:creator>dotty</dc:creator>
  <dc:description/>
  <dc:language>en-US</dc:language>
  <cp:lastModifiedBy>Jerry Garlisch</cp:lastModifiedBy>
  <dcterms:modified xsi:type="dcterms:W3CDTF">2002-11-25T22:25:00Z</dcterms:modified>
  <cp:revision>4</cp:revision>
  <dc:subject/>
  <dc:title>Loch Dialgary</dc:title>
</cp:coreProperties>
</file>