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rPr>
      </w:pPr>
      <w:r>
        <w:rPr>
          <w:rFonts w:cs="Arial" w:ascii="Arial" w:hAnsi="Arial"/>
          <w:i/>
        </w:rPr>
        <w:t>Thx for downloading Selto Beach Championship Edition….I was ask about 6 weeks ago from my friend Kristoffer Selberg to transform Selto Beach FE  so that it would be playable in the Links 2003 ….. for some odd reason Selto Beach SE was not playable in Links 2003….</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So, after 6 weeks weeks of endless Seam blending, adding Tee Area, and reworking most of the all of the bunkers…</w:t>
      </w:r>
    </w:p>
    <w:p>
      <w:pPr>
        <w:pStyle w:val="Normal"/>
        <w:rPr/>
      </w:pPr>
      <w:r>
        <w:rPr>
          <w:rFonts w:cs="Arial" w:ascii="Arial" w:hAnsi="Arial"/>
          <w:i/>
        </w:rPr>
        <w:t>Fans of Selto Beach will without a doubt recognize all the numerous changes that I have made over the last 6 weeks.</w:t>
      </w:r>
    </w:p>
    <w:p>
      <w:pPr>
        <w:pStyle w:val="Normal"/>
        <w:rPr>
          <w:rFonts w:ascii="Arial" w:hAnsi="Arial" w:cs="Arial"/>
          <w:i/>
          <w:i/>
        </w:rPr>
      </w:pPr>
      <w:r>
        <w:rPr>
          <w:rFonts w:cs="Arial" w:ascii="Arial" w:hAnsi="Arial"/>
          <w:i/>
        </w:rPr>
        <w:t>When I started the venture it was around 50mb ….of course when you add 512x512 textures the size of design rises dramatically, unlike most of the 2k3 releases so far….I have seam blended most every shape/textures possible , not just certain areas!</w:t>
      </w:r>
    </w:p>
    <w:p>
      <w:pPr>
        <w:pStyle w:val="Normal"/>
        <w:rPr>
          <w:rFonts w:ascii="Arial" w:hAnsi="Arial" w:cs="Arial"/>
          <w:i/>
          <w:i/>
        </w:rPr>
      </w:pPr>
      <w:r>
        <w:rPr>
          <w:rFonts w:cs="Arial" w:ascii="Arial" w:hAnsi="Arial"/>
          <w:i/>
        </w:rPr>
        <w:t>Seb and I wanted to keep the wonderful sounds he had planted in SB SE.  but because of the already large download we elected only re add a few custom sounds……….Thx to all who have beta tested this version of Selto Beach CE</w:t>
      </w:r>
    </w:p>
    <w:p>
      <w:pPr>
        <w:pStyle w:val="Normal"/>
        <w:rPr>
          <w:rFonts w:ascii="Arial" w:hAnsi="Arial" w:cs="Arial"/>
          <w:i/>
          <w:i/>
        </w:rPr>
      </w:pPr>
      <w:r>
        <w:rPr>
          <w:rFonts w:cs="Arial" w:ascii="Arial" w:hAnsi="Arial"/>
          <w:i/>
        </w:rPr>
        <w:t>Unzipped Selto Beach CE is 88.8 mb , with a shadow file of 9 mb</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nd a special thanks to Alliegator for updating the Splash and Cameo for Selto Beach C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 hope that everyone enjoys Selto Beach CE……………..now Let’s Go make That Birdie!!!!</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Randy &lt;Bogster&gt; McMin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01:05:00Z</dcterms:created>
  <dc:creator>Randy McMinn</dc:creator>
  <dc:description/>
  <cp:keywords/>
  <dc:language>en-US</dc:language>
  <cp:lastModifiedBy>Jerry Garlisch</cp:lastModifiedBy>
  <dcterms:modified xsi:type="dcterms:W3CDTF">2006-12-10T00:42:00Z</dcterms:modified>
  <cp:revision>3</cp:revision>
  <dc:subject/>
  <dc:title>Thx for downloading Selto Beach Championship Edition…</dc:title>
</cp:coreProperties>
</file>