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44"/>
        </w:rPr>
        <w:t>Liberty South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36"/>
        </w:rPr>
        <w:t>COURSE DESIGNED BY ROGER GALLAGHER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144"/>
        </w:rPr>
      </w:pPr>
      <w:r>
        <w:rPr>
          <w:rFonts w:ascii="Arial" w:hAnsi="Arial"/>
          <w:b w:val="false"/>
          <w:sz w:val="14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First I'd like to thank you for downloading my course and trying it out.  Second I'd like to tell you abit about it.  Liberty South is a fictional course set somewhere in Florida. It first started ou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as desert course but alot of really nice desert courses were coming out at that time so I decided to change it. I actually started a year ago on it and finished about four or five month ago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That's when I heard about LInks 2003 with it's shadows.  So I decided to wait until it was released and now I'm glad I did.  Because the shadows really messed up my planting.  It mad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ome of plants really dark for some reason.  So I spent the last month or so replanting and also creating new higher res. tex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A few notes about the cours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Installing:</w:t>
        <w:tab/>
        <w:t>Just place the Liberty South.crz file in your Links 2003 course fold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Out of bounds:   There aren't any.  Some of the textures are considered hazards (green brush, desert, etc.) But for the most part you can go anywhere you lik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Pin placements: I'm not a fan of the easy, moderate, and difficult pin placement idea. I like a nice random mix. That's why I only have two easy and two hard pin placements and rest are moder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>that ranges from easy all the way to difficul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ounds:</w:t>
        <w:tab/>
        <w:t>There aren't that many planted sounds on the course as I would like because the file size was getting to big.  Also for some reason some of the sound don't work in certain area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>I don't know if this is a problem with my course or a bug in the game. Also sometimes the sounds follow you around for the rest of the roun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Fairway Extrusions:   If you played my first course Lake Gallcholar you'd of noticed the fairways were extruded.  I decided not to do it for this course for gameplay issu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Nvidia Users:</w:t>
        <w:tab/>
        <w:t>If you have digital vibrance turned on you might want to turn it off.  I find it makes the texture on the course to bright and out of plac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ere is an overview of the unique features of each hole.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1:</w:t>
        <w:tab/>
        <w:tab/>
        <w:t>Slightly downhill par 4 that doglegs to the right. THe fairway slopes down from left to righ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ole  2: </w:t>
        <w:tab/>
        <w:t>Long par 4 with a wide fairway that has a little desert island in the middle.  If you land in the desert part you get a free lif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3:</w:t>
        <w:tab/>
        <w:tab/>
        <w:t>Basic par 3 with a bunker on each side of the gre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4:</w:t>
        <w:tab/>
        <w:tab/>
        <w:t>Par 5 that curves to right.  Possible to get there in two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5:</w:t>
        <w:tab/>
        <w:tab/>
        <w:t>Short par 4 with water on the right side.  If you hit your drive to far there's a bunker on the left which you might not see depending on your view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6:</w:t>
        <w:tab/>
        <w:tab/>
        <w:t>Basic par 3.  RTS user might need to go up a club or two to get there.  I find a 3 iron to be the best club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7:</w:t>
        <w:tab/>
        <w:tab/>
        <w:t>Moderate par 4 with a 90 degree dogleg to the right.  This if the hole in the splash screen. The green has two level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 8:</w:t>
        <w:tab/>
        <w:tab/>
        <w:t>Par 5 that curves to the left.  Possible to get there in two.  The green is surrounded by large bunk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ole  9: </w:t>
        <w:tab/>
        <w:t>Short par 4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0:</w:t>
        <w:tab/>
        <w:t xml:space="preserve">Par 4 with a blind tee shot to a narrow fairway because of the bunkers.  Aim for the stick.  Left side has water. I find if you get a downhill lie it's kind of hard to get to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>green without going in the water. You might want to play it safe and aim to the right of the gre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1:</w:t>
        <w:tab/>
        <w:t>Par 3 surrounded by water. I find the best club for powerstroke is a 4 iron with two clicks forward in your stance. RTS users should use a 3 ir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ole 12: </w:t>
        <w:tab/>
        <w:t>Moderate length par 4 with water running all down the left side. The green has two level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3:</w:t>
        <w:tab/>
        <w:t>Par 5 that curves to right and is also uphill.  If the ball lands past the fences its considered a hazard with a drop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4:</w:t>
        <w:tab/>
        <w:t>Par 4 with a pond on the lef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5:</w:t>
        <w:tab/>
        <w:t>Long par 4. There's a blind bunker on the lef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ole 16: </w:t>
        <w:tab/>
        <w:t>Par 3.  I find a 4 iron is the best club for RTS us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7:</w:t>
        <w:tab/>
        <w:t>Par 5 inspired by an Arnold Palmer hole I saw in Myrtle Beach. There are two ways to get there. The long way and the short way.  It's possible to get there in two going the long wa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 xml:space="preserve">but the green is surrounded by water and it's hard to stop the ball.  If you want to try the short way look to your left and there's a fairway island.  Just place your marker there </w:t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>and rotate your view.  If you land in the water there's a drop zone about 50 feet back from where they tell you to drop the ba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ole 18:</w:t>
        <w:tab/>
        <w:t>Long par 4 with a blind tee shot.  Aim for the stick.  The fairway slopes down from right to left which I find really affects the ball.  So you should aim for the right side of the gre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hanks and enjoy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 </w:t>
      </w:r>
      <w:r>
        <w:rPr>
          <w:rFonts w:ascii="Arial" w:hAnsi="Arial"/>
          <w:b w:val="false"/>
          <w:sz w:val="20"/>
        </w:rPr>
        <w:t>Roger Gallag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