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es Meadow North Course</w:t>
      </w:r>
    </w:p>
    <w:p>
      <w:pPr>
        <w:pStyle w:val="Normal"/>
        <w:rPr/>
      </w:pPr>
      <w:r>
        <w:rPr/>
        <w:t>Par 72</w:t>
      </w:r>
    </w:p>
    <w:p>
      <w:pPr>
        <w:pStyle w:val="Normal"/>
        <w:rPr/>
      </w:pPr>
      <w:r>
        <w:rPr/>
        <w:t>7102 yds.</w:t>
      </w:r>
    </w:p>
    <w:p>
      <w:pPr>
        <w:pStyle w:val="Normal"/>
        <w:rPr/>
      </w:pPr>
      <w:r>
        <w:rPr/>
        <w:t>Designed by Paul Seaman</w:t>
      </w:r>
    </w:p>
    <w:p>
      <w:pPr>
        <w:pStyle w:val="Normal"/>
        <w:rPr/>
      </w:pPr>
      <w:r>
        <w:rPr/>
      </w:r>
    </w:p>
    <w:p>
      <w:pPr>
        <w:pStyle w:val="Normal"/>
        <w:rPr/>
      </w:pPr>
      <w:r>
        <w:rPr/>
        <w:t>Fictional woodland course</w:t>
      </w:r>
    </w:p>
    <w:p>
      <w:pPr>
        <w:pStyle w:val="Normal"/>
        <w:rPr/>
      </w:pPr>
      <w:r>
        <w:rPr/>
      </w:r>
    </w:p>
    <w:p>
      <w:pPr>
        <w:pStyle w:val="Normal"/>
        <w:rPr/>
      </w:pPr>
      <w:r>
        <w:rPr/>
        <w:t xml:space="preserve">Here is my second attempt, my first course was not too successful and after reading the review, which I found informative and not too harsh, I learned a lot. I still do not know how to upload a beta version of a course, so again this is all my own work, good or bad. I took on board the fact that my first course was virtually bunkerless and was a little too easy. Something I think I have remedied with this one. You may recognise a couple of textures, my name is on them but I do not claim that they are my work, frankly I have borrowed them from some much cleverer designers than I. I am grateful for their hard work and I think they fit in really well with my design. Gone are the easy holes, none are too hard but I think this one is a lot more challenging than my first attempt, Hales Meadow. You may also notice that the hole previews lack some of the features that are actually on the course, this adds to the difficulty level, but to be quite honest I had a trial version of paint shop pro, made the previews and then added to the course. When trying to redo the previews I found that my trial period had ran out. Wouldn’t you know it. I would be interested to know what you think of my second attempt, it has taken me an age. I enjoy playing the course as do my friends, hopefully you will enjoy it too. This time hole numbers and ball cleaners are on every hole and I have used various textures around the tees to add to the look of the course. Also this time custom sounds have been added, as have crowds, there is even a first cut on the fairways which are not quite as accommodating as those on my first attempt. camera gantries have been added also, I have tried to position them so that they don’t get in the way of replays, but I’m afraid on the odd occasion they can sometimes block the view. This course is similar in many ways to my first attempt but in others it is completely different. I think it will be an enjoyable challenge to all but the best players, who knows even they might struggle on a few hol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3:06:00Z</dcterms:created>
  <dc:creator>Packard Bell NEC, Inc.</dc:creator>
  <dc:description/>
  <dc:language>en-US</dc:language>
  <cp:lastModifiedBy>Packard Bell NEC, Inc.</cp:lastModifiedBy>
  <dcterms:modified xsi:type="dcterms:W3CDTF">2002-09-05T13:29:00Z</dcterms:modified>
  <cp:revision>1</cp:revision>
  <dc:subject/>
  <dc:title>Hales Meadow North Course</dc:title>
</cp:coreProperties>
</file>